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În atenția cadrelor didactice din învățământul primar înscrise/care se vor înscrie la cursul de formare din cadrul proiectului CRED – învățământ prim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  <w:t xml:space="preserve">Formularul de înregistrare individuală a participanților la operațiunile finanțate prin POCU 2014-2020 </w:t>
      </w:r>
      <w:r>
        <w:rPr>
          <w:rFonts w:eastAsia="Tahoma" w:cs="Times New Roman" w:ascii="Times New Roman" w:hAnsi="Times New Roman"/>
          <w:sz w:val="24"/>
          <w:szCs w:val="24"/>
          <w:lang w:val="ro-RO"/>
        </w:rPr>
        <w:t xml:space="preserve">a fost modificat, după cum se poate observa din varianta atașată acestui mesaj. </w:t>
      </w:r>
    </w:p>
    <w:p>
      <w:pPr>
        <w:pStyle w:val="Normal"/>
        <w:ind w:firstLine="720"/>
        <w:jc w:val="both"/>
        <w:rPr>
          <w:rFonts w:ascii="Times New Roman" w:hAnsi="Times New Roman" w:eastAsia="Tahoma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sarul de înscriere a cadrelor didactice din învățământul primar înscrise la cursul de formare din cadrul proiectului CRED va fi completat cu noua variantă în moment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n care vor începe cursuri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pentru cei care au depus deja dosarul) sau în momentul depunerii dosarului (pentru cei care nu au depus încă dosarul).</w:t>
      </w:r>
    </w:p>
    <w:p>
      <w:pPr>
        <w:pStyle w:val="Normal"/>
        <w:ind w:firstLine="72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Indicații de completare pentru anumite câmpuri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La data intrării în operațiune se va trece data de 02.09.2019 iar la data completării data de 03.09.2019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La nivelul de studii, se selectează situația corespunzătoare candidatului, conform ghidului anexat (în principiu, ISCED nivel 3 – învățământ liceal, ISCED nivel 4 – învățământ postliceal, ISCED nivel 6 – studii de licență (inclusiv studiile de 3 ani, în regim Bologna), ISCED 7 – master, ISCED 8 – doctorat).</w:t>
      </w:r>
    </w:p>
    <w:p>
      <w:pPr>
        <w:pStyle w:val="Normal"/>
        <w:ind w:left="720" w:hanging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21:00Z</dcterms:created>
  <dc:creator>CCD</dc:creator>
  <dc:description/>
  <dc:language>en-US</dc:language>
  <cp:lastModifiedBy>CCD</cp:lastModifiedBy>
  <dcterms:modified xsi:type="dcterms:W3CDTF">2019-07-30T09:24:00Z</dcterms:modified>
  <cp:revision>3</cp:revision>
  <dc:subject/>
  <dc:title/>
</cp:coreProperties>
</file>