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tori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</w:t>
      </w:r>
      <w:r>
        <w:rPr>
          <w:rFonts w:cs="Arial" w:ascii="Trebuchet MS" w:hAnsi="Trebuchet MS"/>
        </w:rPr>
        <w:t>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3326415263"/>
      <w:bookmarkStart w:id="1" w:name="__Fieldmark__0_3326415263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3326415263"/>
      <w:bookmarkStart w:id="3" w:name="__Fieldmark__1_3326415263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3326415263"/>
      <w:bookmarkStart w:id="5" w:name="__Fieldmark__2_3326415263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3326415263"/>
      <w:bookmarkStart w:id="7" w:name="__Fieldmark__3_3326415263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3326415263"/>
      <w:bookmarkStart w:id="9" w:name="__Fieldmark__4_3326415263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3326415263"/>
      <w:bookmarkStart w:id="11" w:name="__Fieldmark__5_3326415263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3326415263"/>
      <w:bookmarkStart w:id="13" w:name="__Fieldmark__6_3326415263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3326415263"/>
      <w:bookmarkStart w:id="15" w:name="__Fieldmark__7_3326415263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3326415263"/>
      <w:bookmarkStart w:id="17" w:name="__Fieldmark__8_3326415263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tori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33:00Z</dcterms:created>
  <dc:creator>User</dc:creator>
  <dc:description/>
  <dc:language>en-US</dc:language>
  <cp:lastModifiedBy>emild</cp:lastModifiedBy>
  <cp:lastPrinted>2019-02-22T17:45:00Z</cp:lastPrinted>
  <dcterms:modified xsi:type="dcterms:W3CDTF">2019-05-10T09:35:00Z</dcterms:modified>
  <cp:revision>4</cp:revision>
  <dc:subject/>
  <dc:title/>
</cp:coreProperties>
</file>