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adresa)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tel./fax.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1 - 2022 având funcția didactică de  profesor, specializarea de pe diploma de studii ___________________________________________________________________________, vechimea în învățământ la data prezentei _____ ani, gradul didactic _______ , statutul d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1258633178"/>
      <w:bookmarkStart w:id="1" w:name="__Fieldmark__0_1258633178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258633178"/>
      <w:bookmarkStart w:id="3" w:name="__Fieldmark__1_125863317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uplinitor calificat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1258633178"/>
      <w:bookmarkStart w:id="5" w:name="__Fieldmark__2_1258633178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1258633178"/>
      <w:bookmarkStart w:id="7" w:name="__Fieldmark__3_1258633178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1258633178"/>
      <w:bookmarkStart w:id="9" w:name="__Fieldmark__4_1258633178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de specialitat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1258633178"/>
      <w:bookmarkStart w:id="11" w:name="__Fieldmark__5_1258633178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general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1258633178"/>
      <w:bookmarkStart w:id="13" w:name="__Fieldmark__6_1258633178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general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4" w:name="__Fieldmark__7_1258633178"/>
      <w:bookmarkStart w:id="15" w:name="__Fieldmark__7_1258633178"/>
      <w:bookmarkEnd w:id="1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membru în consiliul de administrați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1258633178"/>
      <w:bookmarkStart w:id="17" w:name="__Fieldmark__8_1258633178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experiență managerială specifică în domeniul educației (în anul școlar 2019 – 2020 sau în anul școlar 2020 – 2021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8" w:name="__Fieldmark__9_1258633178"/>
      <w:bookmarkStart w:id="19" w:name="__Fieldmark__9_1258633178"/>
      <w:bookmarkEnd w:id="1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f</w:t>
      </w:r>
      <w:r>
        <w:rPr>
          <w:color w:val="000000"/>
          <w:sz w:val="26"/>
          <w:szCs w:val="26"/>
        </w:rPr>
        <w:t>ără funcție de conducere.</w:t>
      </w:r>
    </w:p>
    <w:p>
      <w:pPr>
        <w:pStyle w:val="Indentcorptext2"/>
        <w:spacing w:lineRule="auto" w:line="360"/>
        <w:ind w:left="0" w:hanging="0"/>
        <w:jc w:val="both"/>
        <w:rPr/>
      </w:pPr>
      <w:r>
        <w:rPr>
          <w:sz w:val="26"/>
          <w:szCs w:val="26"/>
        </w:rPr>
        <w:t>Menționăm că dl. / d-na. _________________________________________________ predă, în anul școlar 2021 – 2022,  disciplina _________________________________________ la nivel gimnazial.</w:t>
      </w:r>
    </w:p>
    <w:p>
      <w:pPr>
        <w:pStyle w:val="Indentcorptext2"/>
        <w:spacing w:lineRule="auto" w:line="360"/>
        <w:ind w:left="0" w:hanging="0"/>
        <w:jc w:val="both"/>
        <w:rPr/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b/>
      <w:bCs/>
      <w:sz w:val="32"/>
      <w:szCs w:val="24"/>
      <w:lang w:val="ro-RO"/>
    </w:rPr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Indentcorptext3Caracter">
    <w:name w:val="Indent 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7:00Z</dcterms:created>
  <dc:creator>User</dc:creator>
  <dc:description/>
  <cp:keywords/>
  <dc:language>en-US</dc:language>
  <cp:lastModifiedBy>Simona - Elena Duiuleasa</cp:lastModifiedBy>
  <cp:lastPrinted>2019-02-22T17:45:00Z</cp:lastPrinted>
  <dcterms:modified xsi:type="dcterms:W3CDTF">2022-03-15T10:48:00Z</dcterms:modified>
  <cp:revision>11</cp:revision>
  <dc:subject/>
  <dc:title/>
</cp:coreProperties>
</file>