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2-2023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109372007"/>
      <w:bookmarkStart w:id="1" w:name="__Fieldmark__0_109372007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109372007"/>
      <w:bookmarkStart w:id="3" w:name="__Fieldmark__1_109372007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109372007"/>
      <w:bookmarkStart w:id="5" w:name="__Fieldmark__2_109372007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109372007"/>
      <w:bookmarkStart w:id="7" w:name="__Fieldmark__3_109372007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109372007"/>
      <w:bookmarkStart w:id="9" w:name="__Fieldmark__4_109372007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109372007"/>
      <w:bookmarkStart w:id="11" w:name="__Fieldmark__5_109372007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109372007"/>
      <w:bookmarkStart w:id="13" w:name="__Fieldmark__6_109372007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/2020-2021/2021-2022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109372007"/>
      <w:bookmarkStart w:id="15" w:name="__Fieldmark__7_109372007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34:00Z</dcterms:created>
  <dc:creator>CCD</dc:creator>
  <dc:description/>
  <cp:keywords/>
  <dc:language>en-US</dc:language>
  <cp:lastModifiedBy>RB</cp:lastModifiedBy>
  <dcterms:modified xsi:type="dcterms:W3CDTF">2023-01-14T09:43:00Z</dcterms:modified>
  <cp:revision>3</cp:revision>
  <dc:subject/>
  <dc:title/>
</cp:coreProperties>
</file>