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1431547731"/>
      <w:bookmarkStart w:id="5" w:name="__Fieldmark__0_1431547731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1431547731"/>
      <w:bookmarkStart w:id="7" w:name="__Fieldmark__1_1431547731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1431547731"/>
      <w:bookmarkStart w:id="9" w:name="__Fieldmark__2_1431547731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1431547731"/>
      <w:bookmarkStart w:id="11" w:name="__Fieldmark__3_1431547731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1431547731"/>
      <w:bookmarkStart w:id="13" w:name="__Fieldmark__4_1431547731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1431547731"/>
      <w:bookmarkStart w:id="15" w:name="__Fieldmark__5_1431547731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1431547731"/>
      <w:bookmarkStart w:id="17" w:name="__Fieldmark__6_1431547731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1431547731"/>
      <w:bookmarkStart w:id="19" w:name="__Fieldmark__7_1431547731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1431547731"/>
      <w:bookmarkStart w:id="21" w:name="__Fieldmark__8_1431547731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1431547731"/>
      <w:bookmarkStart w:id="23" w:name="__Fieldmark__9_1431547731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1431547731"/>
      <w:bookmarkStart w:id="25" w:name="__Fieldmark__10_1431547731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1431547731"/>
      <w:bookmarkStart w:id="27" w:name="__Fieldmark__11_1431547731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1431547731"/>
      <w:bookmarkStart w:id="29" w:name="__Fieldmark__12_1431547731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21-2022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1431547731"/>
      <w:bookmarkStart w:id="31" w:name="__Fieldmark__13_1431547731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6:00Z</dcterms:created>
  <dc:creator>User</dc:creator>
  <dc:description/>
  <cp:keywords/>
  <dc:language>en-US</dc:language>
  <cp:lastModifiedBy>RB</cp:lastModifiedBy>
  <cp:lastPrinted>2019-02-22T17:45:00Z</cp:lastPrinted>
  <dcterms:modified xsi:type="dcterms:W3CDTF">2022-09-12T07:36:00Z</dcterms:modified>
  <cp:revision>3</cp:revision>
  <dc:subject/>
  <dc:title/>
</cp:coreProperties>
</file>