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2693215090"/>
      <w:bookmarkStart w:id="5" w:name="__Fieldmark__0_2693215090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2693215090"/>
      <w:bookmarkStart w:id="7" w:name="__Fieldmark__1_2693215090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2693215090"/>
      <w:bookmarkStart w:id="9" w:name="__Fieldmark__2_2693215090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2693215090"/>
      <w:bookmarkStart w:id="11" w:name="__Fieldmark__3_2693215090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2693215090"/>
      <w:bookmarkStart w:id="13" w:name="__Fieldmark__4_2693215090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2693215090"/>
      <w:bookmarkStart w:id="15" w:name="__Fieldmark__5_2693215090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2693215090"/>
      <w:bookmarkStart w:id="17" w:name="__Fieldmark__6_2693215090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2693215090"/>
      <w:bookmarkStart w:id="19" w:name="__Fieldmark__7_2693215090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2693215090"/>
      <w:bookmarkStart w:id="21" w:name="__Fieldmark__8_2693215090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2693215090"/>
      <w:bookmarkStart w:id="23" w:name="__Fieldmark__9_2693215090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2693215090"/>
      <w:bookmarkStart w:id="25" w:name="__Fieldmark__10_2693215090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2693215090"/>
      <w:bookmarkStart w:id="27" w:name="__Fieldmark__11_2693215090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2693215090"/>
      <w:bookmarkStart w:id="29" w:name="__Fieldmark__12_2693215090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2693215090"/>
      <w:bookmarkStart w:id="31" w:name="__Fieldmark__13_2693215090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11-18T12:36:00Z</dcterms:modified>
  <cp:revision>2</cp:revision>
  <dc:subject/>
  <dc:title/>
</cp:coreProperties>
</file>