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5-1-3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>CRED-Curriculum relevant, educație deschisă pentru toți. Formare nivel II – învățământ gimnazial”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0" w:name="__Fieldmark__0_3304080736"/>
      <w:bookmarkStart w:id="1" w:name="__Fieldmark__0_3304080736"/>
      <w:bookmarkEnd w:id="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" w:name="__Fieldmark__1_3304080736"/>
      <w:bookmarkStart w:id="3" w:name="__Fieldmark__1_3304080736"/>
      <w:bookmarkEnd w:id="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4" w:name="__Fieldmark__2_3304080736"/>
      <w:bookmarkStart w:id="5" w:name="__Fieldmark__2_3304080736"/>
      <w:bookmarkEnd w:id="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6" w:name="__Fieldmark__3_3304080736"/>
      <w:bookmarkStart w:id="7" w:name="__Fieldmark__3_3304080736"/>
      <w:bookmarkEnd w:id="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8" w:name="__Fieldmark__4_3304080736"/>
      <w:bookmarkStart w:id="9" w:name="__Fieldmark__4_3304080736"/>
      <w:bookmarkEnd w:id="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0" w:name="__Fieldmark__5_3304080736"/>
      <w:bookmarkStart w:id="11" w:name="__Fieldmark__5_3304080736"/>
      <w:bookmarkEnd w:id="1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2" w:name="__Fieldmark__6_3304080736"/>
      <w:bookmarkStart w:id="13" w:name="__Fieldmark__6_3304080736"/>
      <w:bookmarkEnd w:id="1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4" w:name="__Fieldmark__7_3304080736"/>
      <w:bookmarkStart w:id="15" w:name="__Fieldmark__7_3304080736"/>
      <w:bookmarkEnd w:id="1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6" w:name="__Fieldmark__8_3304080736"/>
      <w:bookmarkStart w:id="17" w:name="__Fieldmark__8_3304080736"/>
      <w:bookmarkEnd w:id="1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membru al Consiliului de Administrație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8" w:name="__Fieldmark__9_3304080736"/>
      <w:bookmarkStart w:id="19" w:name="__Fieldmark__9_3304080736"/>
      <w:bookmarkEnd w:id="1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0" w:name="__Fieldmark__10_3304080736"/>
      <w:bookmarkStart w:id="21" w:name="__Fieldmark__10_3304080736"/>
      <w:bookmarkEnd w:id="2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>inspector s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2" w:name="__Fieldmark__11_3304080736"/>
      <w:bookmarkStart w:id="23" w:name="__Fieldmark__11_3304080736"/>
      <w:bookmarkEnd w:id="2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4" w:name="__Fieldmark__12_3304080736"/>
      <w:bookmarkStart w:id="25" w:name="__Fieldmark__12_3304080736"/>
      <w:bookmarkEnd w:id="2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i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u detinut functii de conducere în anul scolar 2019-2020 sau in școlar curent)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6" w:name="__Fieldmark__13_3304080736"/>
      <w:bookmarkStart w:id="27" w:name="__Fieldmark__13_3304080736"/>
      <w:bookmarkEnd w:id="2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b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vă rog să binevoiţi a-mi aproba înscrierea la programul de formare continuă (</w:t>
      </w:r>
      <w:r>
        <w:rPr>
          <w:rFonts w:cs="Arial" w:ascii="Trebuchet MS" w:hAnsi="Trebuchet MS"/>
          <w:b/>
          <w:sz w:val="22"/>
          <w:szCs w:val="22"/>
        </w:rPr>
        <w:t>”CRED-Curriculum relevant, educație deschisă pentru toți. Formare nivel II – învățământ gimnazial”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60 de faţă în faţă şi 60 de ore on-lin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0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1:14:00Z</dcterms:created>
  <dc:creator>User</dc:creator>
  <dc:description/>
  <cp:keywords/>
  <dc:language>en-US</dc:language>
  <cp:lastModifiedBy>m19236</cp:lastModifiedBy>
  <cp:lastPrinted>2019-02-22T17:45:00Z</cp:lastPrinted>
  <dcterms:modified xsi:type="dcterms:W3CDTF">2020-09-02T10:53:00Z</dcterms:modified>
  <cp:revision>7</cp:revision>
  <dc:subject/>
  <dc:title/>
</cp:coreProperties>
</file>