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  <w:t>Adeverință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rin prezenta se adeverește că domnul /doamna ...................... este încadrat/ă, în anul școlar 2020-2021, în unitatea noastră de învățământ, având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Funcția didactică</w:t>
      </w:r>
      <w:r>
        <w:rPr>
          <w:lang w:val="en-US"/>
        </w:rPr>
        <w:t xml:space="preserve">: 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Disciplina predat</w:t>
      </w:r>
      <w:r>
        <w:rPr>
          <w:lang w:val="ro-RO"/>
        </w:rPr>
        <w:t>ă</w:t>
      </w:r>
      <w:r>
        <w:rPr>
          <w:lang w:val="en-US"/>
        </w:rPr>
        <w:t>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Vechime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Grad didactic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Statut:</w:t>
      </w:r>
    </w:p>
    <w:p>
      <w:pPr>
        <w:pStyle w:val="ListParagraph"/>
        <w:numPr>
          <w:ilvl w:val="0"/>
          <w:numId w:val="1"/>
        </w:numPr>
        <w:spacing w:before="60" w:after="60"/>
        <w:contextualSpacing/>
        <w:rPr/>
      </w:pPr>
      <w:r>
        <w:rPr>
          <w:rFonts w:cs="Calibri"/>
          <w:b/>
          <w:color w:val="000000"/>
        </w:rPr>
        <w:t>Funcție de conducere:</w:t>
      </w:r>
      <w:r>
        <w:rPr>
          <w:rFonts w:cs="Calibri"/>
          <w:color w:val="000000"/>
        </w:rPr>
        <w:t xml:space="preserve"> </w:t>
      </w:r>
    </w:p>
    <w:p>
      <w:pPr>
        <w:pStyle w:val="ListParagraph"/>
        <w:spacing w:before="60" w:after="60"/>
        <w:ind w:left="108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1710054545"/>
      <w:bookmarkStart w:id="1" w:name="__Fieldmark__0_1710054545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color w:val="000000"/>
        </w:rPr>
        <w:t xml:space="preserve">directo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1710054545"/>
      <w:bookmarkStart w:id="3" w:name="__Fieldmark__1_1710054545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color w:val="000000"/>
        </w:rPr>
        <w:t xml:space="preserve">director adjunc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__Fieldmark__2_1710054545"/>
      <w:bookmarkStart w:id="5" w:name="__Fieldmark__2_1710054545"/>
      <w:bookmarkEnd w:id="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membru al Consiliului de Administrație </w:t>
      </w:r>
    </w:p>
    <w:p>
      <w:pPr>
        <w:pStyle w:val="ListParagraph"/>
        <w:spacing w:before="60" w:after="60"/>
        <w:ind w:left="108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" w:name="__Fieldmark__3_1710054545"/>
      <w:bookmarkStart w:id="7" w:name="__Fieldmark__3_1710054545"/>
      <w:bookmarkEnd w:id="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inspector scolar gener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8" w:name="__Fieldmark__4_1710054545"/>
      <w:bookmarkStart w:id="9" w:name="__Fieldmark__4_1710054545"/>
      <w:bookmarkEnd w:id="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inspector scolar general adjunct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0" w:name="__Fieldmark__5_1710054545"/>
      <w:bookmarkStart w:id="11" w:name="__Fieldmark__5_1710054545"/>
      <w:bookmarkEnd w:id="1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inspector școlar de specialitate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2" w:name="__Fieldmark__6_1710054545"/>
      <w:bookmarkStart w:id="13" w:name="__Fieldmark__6_1710054545"/>
      <w:bookmarkEnd w:id="1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  <w:i/>
        </w:rPr>
        <w:t>experienta managerială specifică în domeniul educației</w:t>
      </w:r>
      <w:r>
        <w:rPr>
          <w:rFonts w:cs="Calibri"/>
        </w:rPr>
        <w:t xml:space="preserve"> (au detinut functii de conducere în anul scolar 2019-2020 sau in școlar curent)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4" w:name="__Fieldmark__7_1710054545"/>
      <w:bookmarkStart w:id="15" w:name="__Fieldmark__7_1710054545"/>
      <w:bookmarkEnd w:id="1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b/>
          <w:color w:val="000000"/>
        </w:rPr>
        <w:t>Fără funcție de conducere</w:t>
      </w:r>
    </w:p>
    <w:p>
      <w:pPr>
        <w:pStyle w:val="ListParagraph"/>
        <w:ind w:left="1080" w:hanging="0"/>
        <w:jc w:val="both"/>
        <w:rPr>
          <w:rFonts w:cs="Calibri"/>
          <w:color w:val="000000"/>
          <w:sz w:val="16"/>
          <w:szCs w:val="16"/>
          <w:lang w:val="ro-RO"/>
        </w:rPr>
      </w:pPr>
      <w:r>
        <w:rPr>
          <w:rFonts w:cs="Calibri"/>
          <w:color w:val="000000"/>
          <w:sz w:val="16"/>
          <w:szCs w:val="16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55:00Z</dcterms:created>
  <dc:creator>CCD</dc:creator>
  <dc:description/>
  <dc:language>en-US</dc:language>
  <cp:lastModifiedBy>CCD</cp:lastModifiedBy>
  <dcterms:modified xsi:type="dcterms:W3CDTF">2020-09-10T07:00:00Z</dcterms:modified>
  <cp:revision>1</cp:revision>
  <dc:subject/>
  <dc:title/>
</cp:coreProperties>
</file>