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1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PRIMAR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  <w:bookmarkStart w:id="0" w:name="_Hlk56602202"/>
                                  <w:bookmarkStart w:id="1" w:name="_Hlk56602202"/>
                                  <w:bookmarkEnd w:id="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  <w:bookmarkStart w:id="2" w:name="_Hlk56602202"/>
                            <w:bookmarkStart w:id="3" w:name="_Hlk56602202"/>
                            <w:bookmarkEnd w:id="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”</w:t>
      </w:r>
      <w:r>
        <w:rPr>
          <w:rFonts w:cs="Arial" w:ascii="Trebuchet MS" w:hAnsi="Trebuchet MS"/>
          <w:bCs/>
        </w:rPr>
        <w:t>CRED-Curriculum relevant, educație deschisă pentru toți. Formare nivel II – învățământ GIMNAZIAL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213360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35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Arial"/>
                                <w:bCs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/Sector</w:t>
      </w:r>
      <w:r>
        <w:rPr>
          <w:rFonts w:cs="Arial" w:ascii="Trebuchet MS" w:hAnsi="Trebuchet MS"/>
        </w:rPr>
        <w:t>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4" w:name="__Fieldmark__0_1665702161"/>
      <w:bookmarkStart w:id="5" w:name="__Fieldmark__0_1665702161"/>
      <w:bookmarkEnd w:id="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6" w:name="__Fieldmark__1_1665702161"/>
      <w:bookmarkStart w:id="7" w:name="__Fieldmark__1_1665702161"/>
      <w:bookmarkEnd w:id="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Rural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8" w:name="__Fieldmark__2_1665702161"/>
      <w:bookmarkStart w:id="9" w:name="__Fieldmark__2_1665702161"/>
      <w:bookmarkEnd w:id="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0" w:name="__Fieldmark__3_1665702161"/>
      <w:bookmarkStart w:id="11" w:name="__Fieldmark__3_1665702161"/>
      <w:bookmarkEnd w:id="1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sz w:val="22"/>
          <w:szCs w:val="22"/>
        </w:rPr>
        <w:t xml:space="preserve">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sz w:val="22"/>
          <w:szCs w:val="22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2" w:name="__Fieldmark__4_1665702161"/>
      <w:bookmarkStart w:id="13" w:name="__Fieldmark__4_1665702161"/>
      <w:bookmarkEnd w:id="1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4" w:name="__Fieldmark__5_1665702161"/>
      <w:bookmarkStart w:id="15" w:name="__Fieldmark__5_1665702161"/>
      <w:bookmarkEnd w:id="1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</w:r>
    </w:p>
    <w:p>
      <w:pPr>
        <w:pStyle w:val="Normal"/>
        <w:spacing w:before="60" w:after="6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6" w:name="__Fieldmark__6_1665702161"/>
      <w:bookmarkStart w:id="17" w:name="__Fieldmark__6_1665702161"/>
      <w:bookmarkEnd w:id="1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18" w:name="__Fieldmark__7_1665702161"/>
      <w:bookmarkStart w:id="19" w:name="__Fieldmark__7_1665702161"/>
      <w:bookmarkEnd w:id="1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color w:val="000000"/>
          <w:sz w:val="22"/>
          <w:szCs w:val="22"/>
        </w:rPr>
        <w:t xml:space="preserve">director adjunc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0" w:name="__Fieldmark__8_1665702161"/>
      <w:bookmarkStart w:id="21" w:name="__Fieldmark__8_1665702161"/>
      <w:bookmarkEnd w:id="2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membru al Consiliului de Administrație </w:t>
      </w:r>
    </w:p>
    <w:p>
      <w:pPr>
        <w:pStyle w:val="Normal"/>
        <w:spacing w:before="60" w:after="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2" w:name="__Fieldmark__9_1665702161"/>
      <w:bookmarkStart w:id="23" w:name="__Fieldmark__9_1665702161"/>
      <w:bookmarkEnd w:id="23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inspector scolar general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4" w:name="__Fieldmark__10_1665702161"/>
      <w:bookmarkStart w:id="25" w:name="__Fieldmark__10_1665702161"/>
      <w:bookmarkEnd w:id="25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scolar general adjunct</w:t>
      </w:r>
      <w:r>
        <w:rPr>
          <w:rFonts w:cs="Arial" w:ascii="Trebuchet MS" w:hAnsi="Trebuchet MS"/>
          <w:sz w:val="22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6" w:name="__Fieldmark__11_1665702161"/>
      <w:bookmarkStart w:id="27" w:name="__Fieldmark__11_1665702161"/>
      <w:bookmarkEnd w:id="27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spector școlar de specialitate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28" w:name="__Fieldmark__12_1665702161"/>
      <w:bookmarkStart w:id="29" w:name="__Fieldmark__12_1665702161"/>
      <w:bookmarkEnd w:id="29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experienta managerială specifică în domeniul educației</w:t>
      </w:r>
      <w:r>
        <w:rPr>
          <w:rFonts w:cs="Trebuchet MS" w:ascii="Trebuchet MS" w:hAnsi="Trebuchet MS"/>
          <w:sz w:val="22"/>
          <w:szCs w:val="22"/>
        </w:rPr>
        <w:t xml:space="preserve"> (au detinut functii de conducere în anul scolar 2019-2020 sau in școlar curent)</w:t>
      </w:r>
    </w:p>
    <w:p>
      <w:pPr>
        <w:pStyle w:val="Normal"/>
        <w:spacing w:before="60" w:after="60"/>
        <w:rPr>
          <w:rFonts w:ascii="Trebuchet MS" w:hAnsi="Trebuchet MS" w:cs="Arial"/>
          <w:color w:val="000000"/>
          <w:sz w:val="16"/>
          <w:szCs w:val="16"/>
        </w:rPr>
      </w:pPr>
      <w:r>
        <w:rPr>
          <w:rFonts w:cs="Arial" w:ascii="Trebuchet MS" w:hAnsi="Trebuchet MS"/>
          <w:color w:val="000000"/>
          <w:sz w:val="16"/>
          <w:szCs w:val="16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Trebuchet MS" w:hAnsi="Trebuchet MS"/>
        </w:rPr>
        <w:instrText xml:space="preserve"> FORMCHECKBOX </w:instrText>
      </w:r>
      <w:r>
        <w:rPr>
          <w:sz w:val="22"/>
          <w:szCs w:val="22"/>
          <w:rFonts w:cs="Arial" w:ascii="Trebuchet MS" w:hAnsi="Trebuchet MS"/>
        </w:rPr>
        <w:fldChar w:fldCharType="separate"/>
      </w:r>
      <w:bookmarkStart w:id="30" w:name="__Fieldmark__13_1665702161"/>
      <w:bookmarkStart w:id="31" w:name="__Fieldmark__13_1665702161"/>
      <w:bookmarkEnd w:id="31"/>
      <w:r>
        <w:rPr>
          <w:rFonts w:cs="Arial" w:ascii="Trebuchet MS" w:hAnsi="Trebuchet MS"/>
          <w:sz w:val="22"/>
          <w:szCs w:val="22"/>
        </w:rPr>
      </w:r>
      <w:r>
        <w:rPr>
          <w:sz w:val="22"/>
          <w:szCs w:val="22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b/>
          <w:color w:val="000000"/>
          <w:sz w:val="22"/>
          <w:szCs w:val="22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vă rog să binevoiţi a-mi aproba înscrierea la programul de formare continuă </w:t>
      </w:r>
      <w:r>
        <w:rPr>
          <w:rFonts w:cs="Arial" w:ascii="Trebuchet MS" w:hAnsi="Trebuchet MS"/>
          <w:bCs/>
          <w:sz w:val="22"/>
          <w:szCs w:val="22"/>
        </w:rPr>
        <w:t>menționat mai sus</w:t>
      </w:r>
      <w:r>
        <w:rPr>
          <w:rFonts w:cs="Trebuchet MS" w:ascii="Trebuchet MS" w:hAnsi="Trebuchet MS"/>
          <w:sz w:val="22"/>
          <w:szCs w:val="22"/>
        </w:rPr>
        <w:t>, în calitate de cursant.</w:t>
      </w:r>
    </w:p>
    <w:p>
      <w:pPr>
        <w:pStyle w:val="TextBody"/>
        <w:spacing w:before="0" w:after="0"/>
        <w:rPr/>
      </w:pPr>
      <w:r>
        <w:rPr>
          <w:rFonts w:cs="Trebuchet MS" w:ascii="Trebuchet MS" w:hAnsi="Trebuchet MS"/>
          <w:sz w:val="22"/>
          <w:szCs w:val="22"/>
        </w:rPr>
        <w:t>Menţionez că, în calitate de cursant, îmi asum participarea la cursul de formare, cu durata de 120 de ore, conform calendarului de activităţi stabilt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170" w:right="795" w:gutter="0" w:header="0" w:top="851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6:00Z</dcterms:created>
  <dc:creator>User</dc:creator>
  <dc:description/>
  <cp:keywords/>
  <dc:language>en-US</dc:language>
  <cp:lastModifiedBy>m19236</cp:lastModifiedBy>
  <cp:lastPrinted>2019-02-22T17:45:00Z</cp:lastPrinted>
  <dcterms:modified xsi:type="dcterms:W3CDTF">2020-11-18T12:36:00Z</dcterms:modified>
  <cp:revision>2</cp:revision>
  <dc:subject/>
  <dc:title/>
</cp:coreProperties>
</file>