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0-2021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72563138"/>
      <w:bookmarkStart w:id="1" w:name="__Fieldmark__0_72563138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72563138"/>
      <w:bookmarkStart w:id="3" w:name="__Fieldmark__1_72563138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72563138"/>
      <w:bookmarkStart w:id="5" w:name="__Fieldmark__2_72563138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72563138"/>
      <w:bookmarkStart w:id="7" w:name="__Fieldmark__3_72563138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72563138"/>
      <w:bookmarkStart w:id="9" w:name="__Fieldmark__4_72563138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72563138"/>
      <w:bookmarkStart w:id="11" w:name="__Fieldmark__5_72563138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72563138"/>
      <w:bookmarkStart w:id="13" w:name="__Fieldmark__6_72563138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72563138"/>
      <w:bookmarkStart w:id="15" w:name="__Fieldmark__7_72563138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5:00Z</dcterms:created>
  <dc:creator>CCD</dc:creator>
  <dc:description/>
  <cp:keywords/>
  <dc:language>en-US</dc:language>
  <cp:lastModifiedBy>CCD</cp:lastModifiedBy>
  <dcterms:modified xsi:type="dcterms:W3CDTF">2021-01-05T12:29:00Z</dcterms:modified>
  <cp:revision>2</cp:revision>
  <dc:subject/>
  <dc:title/>
</cp:coreProperties>
</file>