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center" w:pos="3832" w:leader="none"/>
        </w:tabs>
        <w:rPr>
          <w:b/>
          <w:b/>
          <w:sz w:val="28"/>
          <w:szCs w:val="28"/>
          <w:u w:val="single"/>
          <w:lang w:val="it-IT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85385</wp:posOffset>
            </wp:positionH>
            <wp:positionV relativeFrom="paragraph">
              <wp:posOffset>635</wp:posOffset>
            </wp:positionV>
            <wp:extent cx="1046480" cy="56959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02510" cy="514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  <w:lang w:val="en-GB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val="it-IT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>Repartizarea pe zone a profesorilor metodişti  - membri în comisiile constituite la nivelul unităților școlare din județul Iași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color w:val="FF0000"/>
          <w:lang w:val="it-IT"/>
        </w:rPr>
      </w:pPr>
      <w:r>
        <w:rPr>
          <w:b/>
          <w:lang w:val="it-IT"/>
        </w:rPr>
        <w:t xml:space="preserve">ZONA 1 – </w:t>
      </w:r>
      <w:r>
        <w:rPr>
          <w:b/>
          <w:lang w:val="ro-RO"/>
        </w:rPr>
        <w:t>IAŞI</w:t>
      </w:r>
      <w:r>
        <w:rPr>
          <w:b/>
          <w:lang w:val="it-IT"/>
        </w:rPr>
        <w:t xml:space="preserve">, urban - </w:t>
      </w:r>
      <w:r>
        <w:rPr>
          <w:b/>
          <w:color w:val="FF0000"/>
          <w:lang w:val="es-ES"/>
        </w:rPr>
        <w:t xml:space="preserve">prof. Constantin Hriscu </w:t>
      </w:r>
    </w:p>
    <w:p>
      <w:pPr>
        <w:pStyle w:val="Normal"/>
        <w:jc w:val="center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crt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NITĂŢI LICEALE</w:t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cu clase a VIII-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Colegiul “Costache Negruzzi”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olegiul Naţional “Emil Racoviţă”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olegiul Naţional “Garabet Ibrăileanu”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olegiul Naţional “Mihai Eminescu”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egiul Naţional de Artă “Octav Băncilă”</w:t>
            </w:r>
            <w:r>
              <w:rPr>
                <w:b/>
                <w:lang w:val="pt-BR"/>
              </w:rPr>
              <w:t xml:space="preserve">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</w:tabs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olegiul Naţional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Liceul cu Program Sportiv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oretic de Informatică “Grigore Moisil”</w:t>
            </w:r>
            <w:r>
              <w:rPr>
                <w:b/>
                <w:lang w:val="pt-BR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Liceul Teoretic “Alexandru Ioan Cuza”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Liceul Teoretic “Dimitrie Cantemir”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Liceul Teoretic “Miron Costin”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Liceul Teoretic “Vasile Alecsandri”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Liceul Teoretic Waldorf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egiul „Richard Wurmbrand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alatul Copiilor Ia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Liceul Pedagogic “Vasile Lupu”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Liceul Tehnologic “Virgil Madgearu”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Liceul Tehnologic Economic de Turis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1"/>
        <w:gridCol w:w="3399"/>
      </w:tblGrid>
      <w:tr>
        <w:trPr>
          <w:trHeight w:val="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UNITATI CONEXE ISJ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alatul Copiilor Ias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C.J.R.A.E Iaș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crt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NITĂŢI LICEAL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it-IT"/>
              </w:rPr>
            </w:pPr>
            <w:r>
              <w:rPr>
                <w:b/>
                <w:lang w:val="it-IT"/>
              </w:rPr>
              <w:t xml:space="preserve">fără clase a VIII-a – </w:t>
            </w:r>
            <w:r>
              <w:rPr>
                <w:b/>
                <w:color w:val="FF0000"/>
                <w:lang w:val="it-IT"/>
              </w:rPr>
              <w:t>prof. Liliana Rujanu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it-IT"/>
              </w:rPr>
            </w:pPr>
            <w:r>
              <w:rPr>
                <w:b/>
                <w:color w:val="FF000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it-IT"/>
              </w:rPr>
            </w:pPr>
            <w:r>
              <w:rPr>
                <w:b/>
                <w:color w:val="FF0000"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egiul Agricol şi de Industrie Alimentară “Vasile Adamachi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egiul Economic Administrat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egiul Tehnic “Dimitrie Leonida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egiul Tehnic Gheorghe Asachi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egiul Tehnic “Ioan C. Ştefănescu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egiul Tehnic “Mihail Sturdza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egiul Tehnic de Electronică şi Telecomunicaţ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egiul Tehnic de Transport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minarul Teologic Ortodox “Sf. Vasile cel Mare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“Anghel Saligny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“Constantin Brâncuşi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“Dumitru Mangeron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“Nicolina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“Radu Cernătescu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“Ştefan Procopiu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crt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ŞCOLI GIMNAZIALE – </w:t>
            </w:r>
            <w:r>
              <w:rPr>
                <w:b/>
                <w:color w:val="FF0000"/>
                <w:lang w:val="it-IT"/>
              </w:rPr>
              <w:t xml:space="preserve">Prof. Constantin Hriscu </w:t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Şcoala Gimanzială “Alecu Russo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anzială “Alexandra cel Bun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es-ES"/>
              </w:rPr>
              <w:t>Şcoala Gimanzială “Alexandra Vlahuţă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anzială “Bogdan Petriceicu Haşdeu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es-ES"/>
              </w:rPr>
              <w:t>Şcoala Gimanzială “Carmen Sylva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anzială “Dimitrie A. Strudza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anzială “Elena Cuza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anzială “George Călinescu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anzială “George Coşbuc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anzială “Gheorghe I. Brătianu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anzială “Gheorghe Mârzescu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es-ES"/>
              </w:rPr>
              <w:t>Şcoala Gimanzială “Ion Creangă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es-ES"/>
              </w:rPr>
              <w:t>Şcoala Gimanzială “Ion Ghica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es-ES"/>
              </w:rPr>
              <w:t>Şcoala Gimanzială “Ion Neculce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es-ES"/>
              </w:rPr>
              <w:t>Şcoala Gimanzială “Ion Simionescu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es-ES"/>
              </w:rPr>
              <w:t>Şcoala Gimanzială “Ionel Teodoreanu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es-ES"/>
              </w:rPr>
              <w:t>Şcoala Gimanzială “Mihai Codreanu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es-ES"/>
              </w:rPr>
              <w:t>Şcoala Gimanzială “Nicolae Iorga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es-ES"/>
              </w:rPr>
              <w:t>Şcoala Gimanzială “Otilia Cazimir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es-ES"/>
              </w:rPr>
              <w:t>Şcoala Gimanzială “Petra Poni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es-ES"/>
              </w:rPr>
              <w:t>Şcoala Gimanzială “Ştefan Bârsănescu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es-ES"/>
              </w:rPr>
              <w:t>Şcoala Gimanzială “Titu Maiorescu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es-ES"/>
              </w:rPr>
              <w:t>Şcoala Gimanzială “Vasile Conta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es-ES"/>
              </w:rPr>
              <w:t>Şcoala Gimanzială “Verónica Micle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ZONA 1 – IAŞI, rural – </w:t>
      </w:r>
      <w:r>
        <w:rPr>
          <w:b/>
          <w:color w:val="FF0000"/>
        </w:rPr>
        <w:t>Prof Vasile Salaru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ro-RO"/>
        </w:rPr>
      </w:pPr>
      <w:r>
        <w:rPr>
          <w:b/>
          <w:color w:val="FF0000"/>
          <w:sz w:val="16"/>
          <w:szCs w:val="16"/>
          <w:lang w:val="ro-RO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630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u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Şcoli cu cls. I-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roneanu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Şcoala Gimnazială </w:t>
            </w:r>
            <w:r>
              <w:rPr>
                <w:b/>
              </w:rPr>
              <w:t>“Aron Vodă” Aronea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Şcoala Gimnazială Doroban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ârnov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Bârno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ure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nr. 1 Lunca Cetăţu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Şcoala Gimnazială Dumbr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Ciu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Şcoala Gimnazială nr. 1 Picioru Lup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ar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nr. 1 Comar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O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obrovăţ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Ştefan cel Mare şi Sfânt” Dobrovă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răguşen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Drăguş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olăieş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Golăi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Grajdur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Grajd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olboc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nr. 1 Holbo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Şcoala Gimnazială Rusenii Ve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Ştefan cel Mare” Da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pate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Ion Hăulică” Ipate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Şcoala Gimnazială Bâ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roneas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Mironea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Şcoala Gimnazială Urşiţ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roslav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Colonel  Constantin Langa” Mirosla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Şcoala Gimnazială “Miron Barnovschi”Uric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Şcoala Gimnazială “Dimitrie Anghel” Cor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goşeşti-Iaş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Liceul Tehnologic “Dumitru Popa” Mogoşeşti-Iaş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Hadâmb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Şcoala Gimnazială Mânj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ZONA 1 – IAŞI, rural – </w:t>
      </w:r>
      <w:r>
        <w:rPr>
          <w:b/>
          <w:color w:val="FF0000"/>
        </w:rPr>
        <w:t>prof. Ionescu Brândușa Petronela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6300"/>
        <w:gridCol w:w="72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prican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Popric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Vânăto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diu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Red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Horl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ânte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Axinte Uricariul” Scânte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Bod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Boros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hitu-Duc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Poi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Satu No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Pocrea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Dumitreştii Gălăţ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Şche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“Nicolae Bălăuţă” Şche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omeş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D.D. Pătr</w:t>
            </w:r>
            <w:r>
              <w:rPr>
                <w:b/>
                <w:lang w:val="ro-RO"/>
              </w:rPr>
              <w:t>ă</w:t>
            </w:r>
            <w:r>
              <w:rPr>
                <w:b/>
                <w:lang w:val="it-IT"/>
              </w:rPr>
              <w:t>şcanu” Tom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Chice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Goru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Ţuţor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Ţuţ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ngheni (Bosia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Bos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Mânzăt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alea Lupulu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it-IT"/>
              </w:rPr>
              <w:t>Şcoala Gimnazială Valea Lup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ctor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iceul Tehnologic “Ionel Teodoreanu” Victo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es-ES"/>
              </w:rPr>
              <w:t xml:space="preserve"> nr. 1 Icuş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es-ES"/>
              </w:rPr>
              <w:t xml:space="preserve"> Frăsul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oc.</w:t>
            </w:r>
          </w:p>
        </w:tc>
      </w:tr>
    </w:tbl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color w:val="FF0000"/>
          <w:lang w:val="es-ES"/>
        </w:rPr>
      </w:pPr>
      <w:r>
        <w:rPr>
          <w:b/>
          <w:lang w:val="es-ES"/>
        </w:rPr>
        <w:t xml:space="preserve">ZONA 2 – PAŞCANI, urban – </w:t>
      </w:r>
      <w:r>
        <w:rPr>
          <w:b/>
          <w:color w:val="FF0000"/>
          <w:lang w:val="es-ES"/>
        </w:rPr>
        <w:t>prof. Lidia</w:t>
      </w:r>
      <w:r>
        <w:rPr>
          <w:b/>
          <w:lang w:val="es-ES"/>
        </w:rPr>
        <w:t xml:space="preserve"> </w:t>
      </w:r>
      <w:r>
        <w:rPr>
          <w:b/>
          <w:color w:val="FF0000"/>
          <w:lang w:val="es-ES"/>
        </w:rPr>
        <w:t>Andronache</w:t>
      </w:r>
    </w:p>
    <w:p>
      <w:pPr>
        <w:pStyle w:val="Normal"/>
        <w:jc w:val="center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r. crt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Şcoli cu cls. I-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Economic “Nicolae Iorga” Paşc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Iordache Cantacuzino” Paşc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Gâşt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Lun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Blăg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Sodom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“Mihai Busuioc” Paşc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egiul Tehnic de Căi Ferate “Unirea” Paşc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oretic“Miron Costin” Paşc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egiul Naţional “Mihail Sadoveanu” Paşc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color w:val="FF0000"/>
          <w:lang w:val="it-IT"/>
        </w:rPr>
      </w:pPr>
      <w:r>
        <w:rPr>
          <w:b/>
          <w:lang w:val="it-IT"/>
        </w:rPr>
        <w:t xml:space="preserve">ZONA 2 – PAŞCANI, rural - </w:t>
      </w:r>
      <w:r>
        <w:rPr>
          <w:b/>
          <w:color w:val="FF0000"/>
          <w:lang w:val="es-ES"/>
        </w:rPr>
        <w:t>prof. Lidia</w:t>
      </w:r>
      <w:r>
        <w:rPr>
          <w:b/>
          <w:lang w:val="es-ES"/>
        </w:rPr>
        <w:t xml:space="preserve"> </w:t>
      </w:r>
      <w:r>
        <w:rPr>
          <w:b/>
          <w:color w:val="FF0000"/>
          <w:lang w:val="es-ES"/>
        </w:rPr>
        <w:t>Andronache</w:t>
      </w:r>
    </w:p>
    <w:p>
      <w:pPr>
        <w:pStyle w:val="Normal"/>
        <w:jc w:val="center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648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c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u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Şcoli cu cls. I-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ohorăn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Ciohoră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isteşt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Crist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ălăuceşt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Liceul Teoretic “B</w:t>
            </w:r>
            <w:r>
              <w:rPr>
                <w:b/>
                <w:lang w:val="ro-RO"/>
              </w:rPr>
              <w:t>ogdan Vodă</w:t>
            </w:r>
            <w:r>
              <w:rPr>
                <w:b/>
                <w:lang w:val="it-IT"/>
              </w:rPr>
              <w:t>” Hălăuc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Luncaş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ărmăneşt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Hărmăneştii Vech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eleşten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Heleşt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Oboroc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spe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Lespe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Bu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He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rceşt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Vasile Alecsandri” Mirc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Iug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rosloveşt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Miroslov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So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Verş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goşeşti -Sire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b/>
                <w:lang w:val="es-ES"/>
              </w:rPr>
              <w:t xml:space="preserve"> Muncelul de S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Mogoşeşti-Sir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ţc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Moţ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Bour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ăchiten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Răchit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>
          <w:trHeight w:val="18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Şcoala gimnazială Izvoare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>
          <w:trHeight w:val="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uginoas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Ruginoa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Red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Dumbrăviţ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reţe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Sireţ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Humos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nr. 1 Sloboz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4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olniceni Prăjesc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Stolniceni Prăjes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Brăt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Cozm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ătăruş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Tătăruş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Pietros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U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odireşt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nr. 1 Todir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alea Seac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Valea Seac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Conţ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Topi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8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ânător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Vânăto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Criv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nr. 1 Hârtoa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color w:val="FF0000"/>
          <w:lang w:val="it-IT"/>
        </w:rPr>
      </w:pPr>
      <w:r>
        <w:rPr>
          <w:b/>
          <w:lang w:val="it-IT"/>
        </w:rPr>
        <w:t xml:space="preserve">ZONA 3 – HÂRLĂU, urban – </w:t>
      </w:r>
      <w:r>
        <w:rPr>
          <w:b/>
          <w:color w:val="FF0000"/>
          <w:lang w:val="it-IT"/>
        </w:rPr>
        <w:t>prof.</w:t>
      </w:r>
      <w:r>
        <w:rPr>
          <w:b/>
          <w:lang w:val="it-IT"/>
        </w:rPr>
        <w:t xml:space="preserve"> </w:t>
      </w:r>
      <w:r>
        <w:rPr>
          <w:b/>
          <w:color w:val="FF0000"/>
          <w:lang w:val="it-IT"/>
        </w:rPr>
        <w:t>Constantin</w:t>
      </w:r>
      <w:r>
        <w:rPr>
          <w:b/>
          <w:lang w:val="it-IT"/>
        </w:rPr>
        <w:t xml:space="preserve"> </w:t>
      </w:r>
      <w:r>
        <w:rPr>
          <w:b/>
          <w:color w:val="FF0000"/>
          <w:lang w:val="it-IT"/>
        </w:rPr>
        <w:t>Hriscu</w:t>
      </w:r>
    </w:p>
    <w:p>
      <w:pPr>
        <w:pStyle w:val="Normal"/>
        <w:jc w:val="center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7952"/>
        <w:gridCol w:w="7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crt.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Şcoli cu cls. I-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.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legiul Naţional “Ştefan cel Mare” Hârlă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.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Hârlă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.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Petru Rareş” Hârlă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.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Pârcova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color w:val="FF0000"/>
          <w:lang w:val="it-IT"/>
        </w:rPr>
      </w:pPr>
      <w:r>
        <w:rPr>
          <w:b/>
          <w:lang w:val="it-IT"/>
        </w:rPr>
        <w:t xml:space="preserve">ZONA 3 – HÂRLĂU, rural – </w:t>
      </w:r>
      <w:r>
        <w:rPr>
          <w:b/>
          <w:color w:val="FF0000"/>
          <w:lang w:val="it-IT"/>
        </w:rPr>
        <w:t>prof. Constantin</w:t>
      </w:r>
      <w:r>
        <w:rPr>
          <w:b/>
          <w:lang w:val="it-IT"/>
        </w:rPr>
        <w:t xml:space="preserve"> </w:t>
      </w:r>
      <w:r>
        <w:rPr>
          <w:b/>
          <w:color w:val="FF0000"/>
          <w:lang w:val="it-IT"/>
        </w:rPr>
        <w:t>Hriscu</w:t>
      </w:r>
    </w:p>
    <w:p>
      <w:pPr>
        <w:pStyle w:val="Normal"/>
        <w:jc w:val="center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61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cr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u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Şcoli cu cls. I-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elceşt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fr-FR"/>
              </w:rPr>
              <w:t>Liceul Tehnologic “Victor Mihăilescu Craiu” Belc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“Victor Iamandi” Munt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Satu No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Lit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Ruş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epleniţ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Nicolae Iorga” Buhalniţ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“Grigore Ureche” Cepleniţ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Poiana Măr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arnele Capre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Liceul Tehnologic </w:t>
            </w:r>
            <w:r>
              <w:rPr>
                <w:b/>
                <w:lang w:val="it-IT"/>
              </w:rPr>
              <w:t>Coarnele Capr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6120"/>
        <w:gridCol w:w="72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tnar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 xml:space="preserve">Liceul Tehnologic </w:t>
            </w:r>
            <w:r>
              <w:rPr>
                <w:b/>
                <w:lang w:val="it-IT"/>
              </w:rPr>
              <w:t>“Ştefan cel Mare” Cotn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/>
              <w:t xml:space="preserve"> Zber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b/>
                <w:lang w:val="es-ES"/>
              </w:rPr>
              <w:t xml:space="preserve"> “Cezar Petrescu” Hod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Cârjoa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len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Del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TBC Del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Fered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Poi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Sloboz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Max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ântâne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Fântâne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ocur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Liceul Tehnologic Focur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nr. 2 Focur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obinţ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Scobinţ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Băd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Sticlă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color w:val="FF0000"/>
          <w:lang w:val="it-IT"/>
        </w:rPr>
      </w:pPr>
      <w:r>
        <w:rPr>
          <w:b/>
          <w:lang w:val="it-IT"/>
        </w:rPr>
        <w:t xml:space="preserve">ZONA 4 – TÂRGU FRUMOS, urban – </w:t>
      </w:r>
      <w:r>
        <w:rPr>
          <w:b/>
          <w:color w:val="FF0000"/>
          <w:lang w:val="it-IT"/>
        </w:rPr>
        <w:t>prof. Liliana Rujanu</w:t>
      </w:r>
    </w:p>
    <w:p>
      <w:pPr>
        <w:pStyle w:val="Normal"/>
        <w:jc w:val="center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crt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Şcoli cu cls. I-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“Petru Rareş” Târgu Frum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oretic “Ion Neculce” Târgu Frum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Garabet Ibrăileanu” Tg. Frum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Ion Creangă” Târgu Frum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color w:val="FF0000"/>
          <w:lang w:val="it-IT"/>
        </w:rPr>
      </w:pPr>
      <w:r>
        <w:rPr>
          <w:b/>
          <w:lang w:val="it-IT"/>
        </w:rPr>
        <w:t xml:space="preserve">ZONA 4  - TÂRGU FRUMOS, rural - </w:t>
      </w:r>
      <w:r>
        <w:rPr>
          <w:b/>
          <w:color w:val="FF0000"/>
          <w:lang w:val="it-IT"/>
        </w:rPr>
        <w:t>prof. Liliana Rujanu</w:t>
      </w:r>
    </w:p>
    <w:p>
      <w:pPr>
        <w:pStyle w:val="Normal"/>
        <w:jc w:val="center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630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u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Şcoli cu cls. I-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l. I. Cuz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Şche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l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Bal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Bour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ălţaţ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Bălţaţ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Sâr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Valea Oil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răeş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Bră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Crist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ute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Şcoala Gimnazială Bute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steşt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nr. 1 Cost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ucuten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Şcoala Gimnazială </w:t>
            </w:r>
            <w:r>
              <w:rPr>
                <w:b/>
                <w:lang w:val="ro-RO"/>
              </w:rPr>
              <w:t xml:space="preserve">„Petru Poni” </w:t>
            </w:r>
            <w:r>
              <w:rPr>
                <w:b/>
                <w:lang w:val="it-IT"/>
              </w:rPr>
              <w:t>Cucut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on Necul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Buzn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Constantin Teodorescu” Război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gan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Lung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Go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Cruc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Zme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ţelen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Oţel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Hândr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rung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Strun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Fărcăş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color w:val="FF0000"/>
          <w:lang w:val="it-IT"/>
        </w:rPr>
      </w:pPr>
      <w:r>
        <w:rPr>
          <w:b/>
          <w:lang w:val="it-IT"/>
        </w:rPr>
        <w:t xml:space="preserve">ZONA 5 – VLĂDENI – </w:t>
      </w:r>
      <w:r>
        <w:rPr>
          <w:b/>
          <w:color w:val="FF0000"/>
          <w:lang w:val="it-IT"/>
        </w:rPr>
        <w:t>prof.</w:t>
      </w:r>
      <w:r>
        <w:rPr>
          <w:b/>
          <w:lang w:val="it-IT"/>
        </w:rPr>
        <w:t xml:space="preserve"> </w:t>
      </w:r>
      <w:r>
        <w:rPr>
          <w:b/>
          <w:color w:val="FF0000"/>
          <w:lang w:val="it-IT"/>
        </w:rPr>
        <w:t>Mariana Panaite</w:t>
      </w:r>
    </w:p>
    <w:p>
      <w:pPr>
        <w:pStyle w:val="Normal"/>
        <w:jc w:val="center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648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c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u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Şcoli cu cls. I-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drieşen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it-IT"/>
              </w:rPr>
              <w:t>Şcoala Gimnazială “Gheorghe Ciobanu” Adrieş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nr. 1 Glăvă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nr. 1 Spin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ivolar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Bivol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“Anastasie N. Barbu” Tabă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opniţ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Gropniţ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Săv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vilen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Larga Jij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lugar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Plug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Borosoa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bot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Petru Anghel” Probo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“Grigore Sturdza” Peri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şcan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Răd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Şipot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Şipo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Iazu No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Hălc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Chişcăr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rifeşt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Iacob Negruzzi” Trif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Hermez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Ţigănaş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Costache Antoniu” Ţigănaş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Mihail Kogălnicea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Cârnic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lăden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Liceul Tehnologic </w:t>
            </w:r>
            <w:r>
              <w:rPr>
                <w:b/>
                <w:lang w:val="it-IT"/>
              </w:rPr>
              <w:t>Vlăd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Borş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it-IT"/>
        </w:rPr>
        <w:t xml:space="preserve">ZONA 6 – Podu Iloaiei, urban – </w:t>
      </w:r>
      <w:r>
        <w:rPr>
          <w:b/>
          <w:color w:val="FF0000"/>
          <w:lang w:val="it-IT"/>
        </w:rPr>
        <w:t>prof. Mariana Panait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9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crt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Şcoli cu cls. I-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“Haralamb Vasiliu” Podu Iloai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b/>
                <w:lang w:val="pt-BR"/>
              </w:rPr>
              <w:t xml:space="preserve"> “Alexandru Ioan Cuza” Podu Iloai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Budă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ZONA 6 – Podu Iloaiei, rural – </w:t>
      </w:r>
      <w:r>
        <w:rPr>
          <w:b/>
          <w:color w:val="FF0000"/>
          <w:lang w:val="it-IT"/>
        </w:rPr>
        <w:t>prof. Mariana Panaite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61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cr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u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Şcoli cu cls. I-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umeşt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Liceul Tehnologic </w:t>
            </w:r>
            <w:r>
              <w:rPr>
                <w:b/>
                <w:lang w:val="it-IT"/>
              </w:rPr>
              <w:t>Dum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Păuş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rbicen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Constantin Erbiceanu” Erbic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nr. 1 Bârl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Constantin Palade” Toto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ţcan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Leţc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Isaia Teodorescu” Cogeas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ădârjac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Mădârj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peşt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Dimitrie Strudza” Pop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Hărpăş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mâneşt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Ioanid Romanescu” Româ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Ursoa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6120"/>
        <w:gridCol w:w="72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neşt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Veniamin Costachi” Si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Stor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Oso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color w:val="FF0000"/>
          <w:lang w:val="ro-RO"/>
        </w:rPr>
      </w:pPr>
      <w:r>
        <w:rPr>
          <w:b/>
          <w:lang w:val="it-IT"/>
        </w:rPr>
        <w:t xml:space="preserve">ZONA 7 – ŢIBĂNEŞTI – </w:t>
      </w:r>
      <w:r>
        <w:rPr>
          <w:b/>
          <w:color w:val="FF0000"/>
          <w:lang w:val="it-IT"/>
        </w:rPr>
        <w:t>prof. Ionescu Brândușa Petronela</w:t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61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u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Şcoli cu cls. I-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gâţ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Profesională Dagâţ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Mănăsti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orleşt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Horl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Bogdă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ns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Tan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Suhule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Ţiba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de Industrie Alimentară Ţib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Alex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nr. 1 Domniţ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Run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Gârb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Ţibăneşt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“Petre P.Carp” Ţibă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“Dr. Petru Brânzei” Jigor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Glodenii Gândulu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oineşt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“Ioanid Romanescu” Voin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Slobozia De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</w:tbl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lang w:val="it-IT"/>
        </w:rPr>
        <w:t xml:space="preserve">ZONA 8 – RĂDUCĂNENI – </w:t>
      </w:r>
      <w:r>
        <w:rPr>
          <w:b/>
          <w:color w:val="FF0000"/>
          <w:lang w:val="it-IT"/>
        </w:rPr>
        <w:t xml:space="preserve">prof. Liliana Rujanu </w:t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612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cr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omu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Şcoli cu cls. I-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orteşt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Ciort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Coropc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Şerb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stulen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Costul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Coz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Covas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zmeşt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hnologic Cozm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es-ES"/>
              </w:rPr>
              <w:t xml:space="preserve"> Podolenii de S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olheşt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Dolh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Brădic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orb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Gorb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Gura Bohot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ozeşt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Groz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ş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Moş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isăcan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Şcoala Gimnazială Prisăca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Măcăreş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ăducănen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Liceul Teoretic“Lascăr Rosetti” Răducăne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J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nr. 1 Bohot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Şcoala </w:t>
            </w:r>
            <w:r>
              <w:rPr>
                <w:b/>
                <w:lang w:val="it-IT"/>
              </w:rPr>
              <w:t>Gimnazială</w:t>
            </w:r>
            <w:r>
              <w:rPr>
                <w:lang w:val="it-IT"/>
              </w:rPr>
              <w:t xml:space="preserve"> Roş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o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lang w:val="it-IT"/>
        </w:rPr>
      </w:pPr>
      <w:r>
        <w:rPr>
          <w:b/>
          <w:lang w:val="it-IT"/>
        </w:rPr>
        <w:t>ZONA 9 – GRĂDINIŢE cu personalitate juridică</w:t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crt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ĂDINIŢE - IAŞI</w:t>
            </w:r>
            <w:r>
              <w:rPr>
                <w:b/>
                <w:color w:val="FF0000"/>
                <w:lang w:val="it-IT"/>
              </w:rPr>
              <w:t xml:space="preserve"> - prof. Mariana</w:t>
            </w:r>
            <w:r>
              <w:rPr>
                <w:b/>
                <w:lang w:val="it-IT"/>
              </w:rPr>
              <w:t xml:space="preserve"> </w:t>
            </w:r>
            <w:r>
              <w:rPr>
                <w:b/>
                <w:color w:val="FF0000"/>
                <w:lang w:val="it-IT"/>
              </w:rPr>
              <w:t>Panaite</w:t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rădinița cu Program Prelungit "Cuv. Parascheva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ădinița cu Program Prelungit "Sf. Sava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ădinița cu Program Prelungit nr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ădinița cu Program Prelungit nr.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ădinița cu Program Prelungit nr.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ădinița cu Program Prelungit nr.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ădinița cu Program Prelungit nr.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ădinița cu Program Prelungit nr.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ădinița cu Program Prelungit nr.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ădinița cu Program Prelungit nr. 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ădinița cu Program Prelungit nr. 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ădinița cu Program Prelungit nr. 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ădinița cu Program Prelungit nr.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ădinița cu Program Prelungit nr. 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ădinița cu Program Prelungit nr. 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ădinița cu Program Prelungit nr.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ădinița cu Program Prelungit nr.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ădinița cu Program Prelungit Nr.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crt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GRĂDINIŢE – PAŞCANI – </w:t>
            </w:r>
            <w:r>
              <w:rPr>
                <w:b/>
                <w:color w:val="FF0000"/>
                <w:lang w:val="it-IT"/>
              </w:rPr>
              <w:t>prof. Lidia Andronache</w:t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rădinița cu Program Prelungit nr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rădinița cu Program Prelungit nr.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crt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GRĂDINIŢE – HÂRLĂU – </w:t>
            </w:r>
            <w:r>
              <w:rPr>
                <w:b/>
                <w:color w:val="FF0000"/>
                <w:lang w:val="it-IT"/>
              </w:rPr>
              <w:t>prof. Mariana Panaite</w:t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rădinița cu Program Prelung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crt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GRĂDINIŢE –TÂRGU-FRUMOS – </w:t>
            </w:r>
            <w:r>
              <w:rPr>
                <w:b/>
                <w:color w:val="FF0000"/>
                <w:lang w:val="it-IT"/>
              </w:rPr>
              <w:t>prof. Mariana Panaite</w:t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rădinița cu Program Prelungit nr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</w:t>
      </w:r>
      <w:r>
        <w:rPr>
          <w:b/>
          <w:lang w:val="ro-RO"/>
        </w:rPr>
        <w:t>ă: Grădiniţele fără personalitate juridică au ca responsabil de zonă profesorul metodist menţionat în dreptul unităţilor şcolare</w:t>
      </w:r>
      <w:r>
        <w:rPr>
          <w:lang w:val="ro-RO"/>
        </w:rPr>
        <w:t>.</w:t>
      </w:r>
    </w:p>
    <w:sectPr>
      <w:footerReference w:type="default" r:id="rId4"/>
      <w:type w:val="nextPage"/>
      <w:pgSz w:w="11906" w:h="16838"/>
      <w:pgMar w:left="1253" w:right="675" w:gutter="0" w:header="0" w:top="720" w:footer="2461" w:bottom="25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04:00Z</dcterms:created>
  <dc:creator>User</dc:creator>
  <dc:description/>
  <cp:keywords/>
  <dc:language>en-US</dc:language>
  <cp:lastModifiedBy>CCD M</cp:lastModifiedBy>
  <cp:lastPrinted>2016-10-03T14:15:00Z</cp:lastPrinted>
  <dcterms:modified xsi:type="dcterms:W3CDTF">2021-09-01T07:33:00Z</dcterms:modified>
  <cp:revision>7</cp:revision>
  <dc:subject/>
  <dc:title>ZONE CLD</dc:title>
</cp:coreProperties>
</file>