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</w:rPr>
        <w:t>Unitatea de învățământ:_____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  <w:t>Nr.                 /            .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FIȘĂ DE EVALUARE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pentru recunoașterea și echivalarea creditelor profesionale transferabile,  conform OMEC NR. 5967 </w:t>
      </w:r>
      <w:r>
        <w:rPr>
          <w:b/>
          <w:bCs/>
        </w:rPr>
        <w:t xml:space="preserve">din 6 noiembrie 2020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pentru aprobarea „Metodologiei privind sistemul de acumulare, recunoaştere şi echivalare a creditelor profesionale </w:t>
      </w:r>
      <w:r>
        <w:rPr>
          <w:b/>
        </w:rPr>
        <w:t>transferabil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și prenumele cadrului didactic :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atea de învățământ: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itatea înscrisă pe diploma de studii: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himea în învățământ la 1 sept. 2021: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947"/>
        <w:gridCol w:w="2409"/>
        <w:gridCol w:w="1985"/>
        <w:gridCol w:w="1276"/>
        <w:gridCol w:w="262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Artic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MECTS 55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e de organizare a formării contin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 absolv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ia și numărul documen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e acorda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/ recomandări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ţinerea gradului didactic I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gradului didactic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b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studiilor universitare de master,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c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 studiilor universitare de doctorat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d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unui program de conversie profesională în învăţământ prin studii postuniversit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e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unei alte specializări, care atestă obţinerea de competenţe de predare a unei alte discipline, în învățământul preuniversita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(1)*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solvirea în intervalul de 5 ani şcolari de activitate didactică la catedră a unui program de studii postuniversitare într-un domeniu diferit de domeniul de specialitate, în domeniul de specialitate sau în domeniul Ştiinţe ale educaţiei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TAL CREDITE ACORDAT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Se echivalează cu un număr variind între 30 şi 60 de credite profesionale transferabile, potrivit standardelor de formare continu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OMISIA DE ECHIVALARE:</w:t>
      </w:r>
    </w:p>
    <w:p>
      <w:pPr>
        <w:pStyle w:val="Default"/>
        <w:numPr>
          <w:ilvl w:val="0"/>
          <w:numId w:val="1"/>
        </w:numPr>
        <w:jc w:val="right"/>
        <w:rPr/>
      </w:pPr>
      <w:r>
        <w:rPr/>
        <w:t>Directorul unităţii de învăţământ:____________________________________________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right"/>
        <w:rPr/>
      </w:pPr>
      <w:r>
        <w:rPr/>
        <w:t>Responsabilul cu dezvoltarea profesională:_____________________________________                                                                                                 _____________________________________</w:t>
      </w:r>
    </w:p>
    <w:p>
      <w:pPr>
        <w:pStyle w:val="Default"/>
        <w:ind w:left="7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 Profesor metodist de la Casa Corpului Didactic ,, Spiru Haret’’ Iasi:_________________________________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9:00Z</dcterms:created>
  <dc:creator>proiect</dc:creator>
  <dc:description/>
  <cp:keywords/>
  <dc:language>en-US</dc:language>
  <cp:lastModifiedBy>CCD M</cp:lastModifiedBy>
  <dcterms:modified xsi:type="dcterms:W3CDTF">2021-09-01T07:27:00Z</dcterms:modified>
  <cp:revision>4</cp:revision>
  <dc:subject/>
  <dc:title/>
</cp:coreProperties>
</file>