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 –verbal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încheiat în cadrul Comisiei de evaluare pentru recunoașterea și echivalarea creditelor profesionale transferabile, constituită prin Decizia nr.          /          2021, conform OMEC NR. 5967 </w:t>
      </w:r>
      <w:r>
        <w:rPr>
          <w:b/>
          <w:bCs/>
        </w:rPr>
        <w:t xml:space="preserve">din 6 noiembrie 2020 pentru aprobarea „Metodologiei privind sistemul de acumulare, recunoaştere şi echivalare a creditelor profesionale </w:t>
      </w:r>
      <w:r>
        <w:rPr>
          <w:b/>
        </w:rPr>
        <w:t>transferabile”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rPr/>
      </w:pPr>
      <w:r>
        <w:rPr>
          <w:b/>
        </w:rPr>
        <w:t>În cadrul Comisiei de evaluare, constituită prin Decizia nr.          /          2021 emisă de doamna / domnul   director al unității de învățământ_____________________</w:t>
      </w:r>
    </w:p>
    <w:p>
      <w:pPr>
        <w:pStyle w:val="Default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Default"/>
        <w:rPr>
          <w:b/>
          <w:b/>
        </w:rPr>
      </w:pPr>
      <w:r>
        <w:rPr>
          <w:b/>
        </w:rPr>
        <w:t>au fost evaluate un număr de _______________dosare depuse la secretariatul unității de învățământ, după cum urmează:</w:t>
      </w:r>
    </w:p>
    <w:p>
      <w:pPr>
        <w:pStyle w:val="Default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22"/>
        <w:gridCol w:w="23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le și prenumele cadrului didacti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ăr credite profesionale transferabile acorda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aț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MISIA DE ECHIVALA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/>
        <w:t xml:space="preserve">Directorul unităţii de învăţământ: Prof.    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  <w:t xml:space="preserve">Responsabilul cu dezvoltarea profesională:  Prof.                                                                                                     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Prof. metodist de la Casa Corpului Didactic ,,Spiru Haret’’ Iasi: Prof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17:00Z</dcterms:created>
  <dc:creator>proiect</dc:creator>
  <dc:description/>
  <dc:language>en-US</dc:language>
  <cp:lastModifiedBy>CCD M</cp:lastModifiedBy>
  <dcterms:modified xsi:type="dcterms:W3CDTF">2021-08-31T08:06:00Z</dcterms:modified>
  <cp:revision>3</cp:revision>
  <dc:subject/>
  <dc:title/>
</cp:coreProperties>
</file>