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73/PROF_146587/CCDIS/14.09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În atenția directorilor </w:t>
      </w: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BPP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Colegiul Național „Costache Negruzzi” Iași, Colegiul Național „Mihai Eminescu” Iași, Colegiul Național Iași, Colegiul Pedagogic „Vasile Lupu” Iași, Colegiul Tehnic „Ioan C. Ştefănescu” Iași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În atenția responsabililor cu formarea continuă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În atenția cadrelor didactic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din învățământul preșcolar, primar, gimnazial și liceal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ompletare la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 xml:space="preserve">Adresa nr.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51/POCU_146587/09.09.2021</w:t>
      </w:r>
      <w:r>
        <w:rPr>
          <w:rFonts w:cs="Times New Roman" w:ascii="Times New Roman" w:hAnsi="Times New Roman"/>
          <w:color w:val="1D2228"/>
          <w:sz w:val="24"/>
          <w:szCs w:val="24"/>
          <w:shd w:fill="FFFFFF" w:val="clear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privind selecția cadrelor didactice din învățământul preșcolar, primar, gimnazial și liceal, în vederea participării la</w:t>
      </w:r>
      <w:r>
        <w:rPr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programul de formare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PROF II - Mentorat de practică pedagogică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 -  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cat.1, b) - 120 de ore – 30 credite profesionale transferabile – la nivelul județului Iași sunt disponibile </w:t>
      </w: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16 locuri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destinate cadrelor didactice din BPP – Bazele de practică pedagogică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Colegiul Național „Costache Negruzzi” Iași, Colegiul Național „Mihai Eminescu” Iași, Colegiul Național Iași, Colegiul Pedagogic „Vasile Lupu” Iași, Colegiul Tehnic „Ioan C. Ştefănescu” Iași)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 xml:space="preserve">Fiecare BPP 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>va selecta</w:t>
      </w: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 xml:space="preserve"> 3 cadre didactice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are respectă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umulativ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următoarel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ondiți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) studii: superioare, corespunzătoare funcției didactice ocupat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b) statut profesional: titular în învățământul preuniversitar, într-o unitate de învățământ care face parte din BPP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) evoluție în carieră: minimum gradul didactic I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) calitatea activității didactice: calificativul anua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Foarte bine, </w:t>
      </w:r>
      <w:r>
        <w:rPr>
          <w:rFonts w:cs="Times New Roman" w:ascii="Times New Roman" w:hAnsi="Times New Roman"/>
          <w:sz w:val="24"/>
          <w:szCs w:val="24"/>
          <w:lang w:val="ro-RO"/>
        </w:rPr>
        <w:t>obținut în fiecare dintre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ultimii 4 ani școlar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e) coordonare/îndrumare/realizare stagii de practică pedagogică/coordonare activități din cadrul programelor de mobilitate de tip Erasmus/atribuții privind formarea și dezvoltarea profesională/experiență în activități didactice tip suport pentru predarea-învățarea-evaluarea desfășurate în sistem blended learning sau online, în anii școlari  2019-2020 și 2020-2021,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certificată de conducerea unității de învățământ/CCD/ISJ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Dosarele de înscriere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ale cadrelor didactice selectate se vor depune la CCD Iași în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format fizic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până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vineri, 17.09.2021, ora 10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și vor conține următoarele document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pie C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Copie Certificat de naștere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pie Certificat de căsătorie (dacă este cazul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pie acte studii - Diplomă de licență/master/doctora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pie diplomă grad didacti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pie decizie profesor mentor/profesor metodis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Adeverință cu calificativul Foarte bine pentru ultimii 4 ani școlar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deverinţă eliberată de unitatea de învăţământ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 xml:space="preserve"> din care rezultă: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funcţia didactică, specializarea, vechimea, gradul didactic, statut (titular) - 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>model în atașament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Adeverință care să ateste experiența prevăzută la punctul e) (dacă este cazul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Declarație  - </w:t>
      </w:r>
      <w:r>
        <w:rPr>
          <w:rFonts w:cs="Times New Roman" w:ascii="Times New Roman" w:hAnsi="Times New Roman"/>
          <w:sz w:val="24"/>
          <w:szCs w:val="24"/>
          <w:lang w:val="ro-RO"/>
        </w:rPr>
        <w:t>model în atașament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procesul de selecție, se va respecta principiul bunei organizări, evitându-se supraîncărcarea  programului unui cadru didactic, evaluându-se atât capacitatea cât și disponibilitatea unui cadru didactic de a parcurge programul de formare. Se va evita totodată perturbarea bunei desfășurări a procesului de predare-învățare-evaluare în unitatea de învățământ în care își desfășoară activitatea cadrul didactic select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Cadrele didactice care îndeplinesc condițiile de eligibilitate și pentru care s-a validat participarea la formare în cadrul proiectului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Profesionalizarea carierei didactice-PROF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vor începe activitățile de formare în luna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octombrie 2021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otrivit planificărilor realizate de universitățile partenere, furnizori ai programelor de formar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 xml:space="preserve">Directorul Casei Corpului Didactic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Spiru Haret” Iași,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Prof. Constantin Hriscu</w:t>
      </w:r>
    </w:p>
    <w:p>
      <w:pPr>
        <w:pStyle w:val="Normal"/>
        <w:tabs>
          <w:tab w:val="clear" w:pos="720"/>
          <w:tab w:val="left" w:pos="567" w:leader="none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6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right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72440</wp:posOffset>
          </wp:positionH>
          <wp:positionV relativeFrom="margin">
            <wp:posOffset>7978140</wp:posOffset>
          </wp:positionV>
          <wp:extent cx="731520" cy="731520"/>
          <wp:effectExtent l="0" t="0" r="0" b="0"/>
          <wp:wrapSquare wrapText="bothSides"/>
          <wp:docPr id="4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val="ro-RO"/>
      </w:rPr>
    </w:pPr>
    <w:r>
      <w:rPr>
        <w:rFonts w:eastAsia="Times New Roman" w:cs="Times New Roman" w:ascii="Times New Roman" w:hAnsi="Times New Roman"/>
        <w:sz w:val="18"/>
        <w:szCs w:val="18"/>
        <w:lang w:val="ro-RO"/>
      </w:rPr>
      <w:t xml:space="preserve">Ministerul Educației – Proiect </w:t>
    </w:r>
    <w:r>
      <w:rPr>
        <w:rFonts w:eastAsia="Times New Roman" w:cs="Times New Roman" w:ascii="Times New Roman" w:hAnsi="Times New Roman"/>
        <w:i/>
        <w:sz w:val="18"/>
        <w:szCs w:val="18"/>
        <w:lang w:val="ro-RO"/>
      </w:rPr>
      <w:t>Profesionalizarea carierei didactice - PROF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val="ro-RO"/>
      </w:rPr>
    </w:pPr>
    <w:r>
      <w:rPr>
        <w:rFonts w:eastAsia="Times New Roman" w:cs="Times New Roman" w:ascii="Times New Roman" w:hAnsi="Times New Roman"/>
        <w:sz w:val="18"/>
        <w:szCs w:val="18"/>
        <w:lang w:val="ro-RO"/>
      </w:rPr>
      <w:t>PROGRAMUL OPERAȚIONAL CAPITAL UMAN 2014 – 2020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val="ro-RO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val="ro-RO"/>
      </w:rPr>
      <w:t>POCU/904/6/25/Operațiune compozită OS 6.5, 6.6, cod SMIS 146587</w:t>
    </w:r>
  </w:p>
  <w:p>
    <w:pPr>
      <w:pStyle w:val="Footer"/>
      <w:rPr>
        <w:rFonts w:ascii="Times New Roman" w:hAnsi="Times New Roman" w:eastAsia="Times New Roman" w:cs="Times New Roman"/>
        <w:sz w:val="18"/>
        <w:szCs w:val="18"/>
        <w:lang w:val="ro-RO"/>
      </w:rPr>
    </w:pPr>
    <w:r>
      <w:rPr>
        <w:rFonts w:eastAsia="Times New Roman" w:cs="Times New Roman" w:ascii="Times New Roman" w:hAnsi="Times New Roman"/>
        <w:sz w:val="18"/>
        <w:szCs w:val="18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8"/>
      <w:gridCol w:w="3118"/>
      <w:gridCol w:w="3119"/>
    </w:tblGrid>
    <w:tr>
      <w:trPr>
        <w:trHeight w:val="1130" w:hRule="atLeast"/>
      </w:trPr>
      <w:tc>
        <w:tcPr>
          <w:tcW w:w="311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9650" cy="819150"/>
                <wp:effectExtent l="0" t="0" r="0" b="0"/>
                <wp:docPr id="1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8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5800" cy="685800"/>
                <wp:effectExtent l="0" t="0" r="0" b="0"/>
                <wp:docPr id="2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3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rebuchet MS" w:hAnsi="Trebuchet MS" w:eastAsia="Calibri" w:cs="Times New Roman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rebuchet MS" w:hAnsi="Trebuchet MS" w:eastAsia="Trebuchet MS" w:cs="Open Sans;Tahoma"/>
      <w:color w:val="000000"/>
      <w:sz w:val="22"/>
      <w:szCs w:val="22"/>
      <w:lang w:val="ro-RO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rebuchet MS" w:hAnsi="Trebuchet MS" w:eastAsia="Times New Roman" w:cs="Times New Roman"/>
      <w:b/>
      <w:bCs/>
      <w:color w:val="000000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eastAsia="Times New Roman" w:cs="Times New Roman"/>
      <w:color w:val="000000"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rebuchet MS" w:hAnsi="Trebuchet MS" w:eastAsia="Times New Roman" w:cs="Times New Roman"/>
      <w:color w:val="000000"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eastAsia="Times New Roman" w:cs="Times New Roman"/>
      <w:color w:val="26282A"/>
      <w:sz w:val="24"/>
      <w:szCs w:val="24"/>
      <w:lang w:val="ro-R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eastAsia="Times New Roman" w:cs="Times New Roman"/>
      <w:color w:val="26282A"/>
      <w:sz w:val="24"/>
      <w:szCs w:val="24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55:00Z</dcterms:created>
  <dc:creator>PROF</dc:creator>
  <dc:description/>
  <cp:keywords/>
  <dc:language>en-US</dc:language>
  <cp:lastModifiedBy>CCD M</cp:lastModifiedBy>
  <cp:lastPrinted>2021-09-14T09:09:00Z</cp:lastPrinted>
  <dcterms:modified xsi:type="dcterms:W3CDTF">2021-09-14T06:11:00Z</dcterms:modified>
  <cp:revision>4</cp:revision>
  <dc:subject/>
  <dc:title/>
</cp:coreProperties>
</file>