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72/PROF_146587/CCDIS/14.09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În atenția directorilor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În atenția responsabililor cu formarea continuă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În atenția cadrelor didactic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din învățământul preșcolar, primar, gimnazial și liceal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ompletare la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 xml:space="preserve">Adresa nr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51/POCU_146587/09.09.2021</w:t>
      </w:r>
      <w:r>
        <w:rPr>
          <w:rFonts w:cs="Times New Roman" w:ascii="Times New Roman" w:hAnsi="Times New Roman"/>
          <w:color w:val="1D2228"/>
          <w:sz w:val="24"/>
          <w:szCs w:val="24"/>
          <w:shd w:fill="FFFFFF" w:val="clear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rivind selecția cadrelor didactice din învățământul preșcolar, primar, gimnazial și liceal, în vederea participării la</w:t>
      </w:r>
      <w:r>
        <w:rPr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ogramul de formare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PROF I - Mentorat de carieră didactică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cat.1, b) - 120 de ore – 30 de credite profesionale transferabile – la nivelul județului Iași sunt disponibile 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14 locur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destinate cadrelor didactice din unități de învățământ altele decât BPP – Bazele de practică pedagogică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olegiul Național „Costache Negruzzi” Iași, Colegiul Național „Mihai Eminescu” Iași, Colegiul Național Iași, Colegiul Pedagogic „Vasile Lupu” Iași, Colegiul Tehnic „Ioan C. Ştefănescu” Iași)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Condiții de eligibilitat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cadre didactice din alte unități de învățământ decât BPP, 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care au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tatut de profesori mentori - ca urmare a selectării lor și a numirii în funcția didactică de profesor mentor, prin decizie  a inspectoratului școlar, cf.</w:t>
      </w:r>
      <w:r>
        <w:rPr>
          <w:rFonts w:eastAsia="Palatino Linotype" w:cs="Times New Roman" w:ascii="Times New Roman" w:hAnsi="Times New Roman"/>
          <w:i/>
          <w:sz w:val="24"/>
          <w:szCs w:val="24"/>
          <w:lang w:val="ro-RO" w:eastAsia="ro-RO"/>
        </w:rPr>
        <w:t xml:space="preserve"> </w:t>
      </w:r>
      <w:r>
        <w:rPr>
          <w:rFonts w:eastAsia="Palatino Linotype" w:cs="Times New Roman" w:ascii="Times New Roman" w:hAnsi="Times New Roman"/>
          <w:sz w:val="24"/>
          <w:szCs w:val="24"/>
          <w:lang w:val="ro-RO" w:eastAsia="ro-RO"/>
        </w:rPr>
        <w:t>Ordinului ministrului educației, cercetării, tineretului și sportului  nr. 5485/2011</w:t>
      </w:r>
      <w:r>
        <w:rPr>
          <w:rFonts w:eastAsia="Palatino Linotype" w:cs="Times New Roman" w:ascii="Times New Roman" w:hAnsi="Times New Roman"/>
          <w:i/>
          <w:sz w:val="24"/>
          <w:szCs w:val="24"/>
          <w:lang w:val="ro-RO" w:eastAsia="ro-RO"/>
        </w:rPr>
        <w:t xml:space="preserve"> pentru aprobarea Metodologiei privind constituirea corpului profesorilor mentori pentru coordonarea efectuării stagiului practic în vederea ocupării unei funcții didactice </w:t>
      </w:r>
      <w:r>
        <w:rPr>
          <w:rFonts w:cs="Times New Roman" w:ascii="Times New Roman" w:hAnsi="Times New Roman"/>
          <w:sz w:val="24"/>
          <w:szCs w:val="24"/>
          <w:lang w:val="ro-RO"/>
        </w:rPr>
        <w:t>- sau ca urmare a participării la programe de formare naționale desfășurate în cadrul unor proiecte sistemice,  prin care s-a constituit  un corp național de profesori-mentor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cadre didactice din alte unități de învățământ decât BPP</w:t>
      </w:r>
      <w:r>
        <w:rPr>
          <w:rFonts w:cs="Times New Roman" w:ascii="Times New Roman" w:hAnsi="Times New Roman"/>
          <w:sz w:val="24"/>
          <w:szCs w:val="24"/>
          <w:lang w:val="ro-RO"/>
        </w:rPr>
        <w:t>, cu experiență didactică și cu activitate metodic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u respectare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umulativ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următoarelor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diții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studii: superioare, corespunzătoare funcției didactice ocupat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) statut profesional: titular în învățământul preuniversitar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 evoluție în carieră: minimum gradul didactic II sau titlul științific de doctor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) calitatea activității desfășurate: calificativul anua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Foarte bine, </w:t>
      </w:r>
      <w:r>
        <w:rPr>
          <w:rFonts w:cs="Times New Roman" w:ascii="Times New Roman" w:hAnsi="Times New Roman"/>
          <w:sz w:val="24"/>
          <w:szCs w:val="24"/>
          <w:lang w:val="ro-RO"/>
        </w:rPr>
        <w:t>obținut în fiecare dintr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ultimii 4 ani școlari (pentru cadrele didactice care ocupă funcții de îndrumare și control la nivelul inspectoratelor școlare/CCD și care nu au fost evaluate pentru anul școlar 2020-2021 se vor lua în considerare numai calificativele din primii trei ani ai perioadei de referință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) experiență de minimum 2 ani în activități metodice sau de inspecție școlară/coordonare  activități din cadrul programelor de mobilitate de tip Erasmus/ experiență de minimum 2 ani în formarea și dezvoltarea profesională/experiență în activități didactice tip suport pentru predarea-învățarea-evaluarea desfășurate în sistem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lended learnin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nline</w:t>
      </w:r>
      <w:r>
        <w:rPr>
          <w:rFonts w:cs="Times New Roman" w:ascii="Times New Roman" w:hAnsi="Times New Roman"/>
          <w:sz w:val="24"/>
          <w:szCs w:val="24"/>
          <w:lang w:val="ro-RO"/>
        </w:rPr>
        <w:t>, în anii școlari  2019-2020 și 2020-202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Dosarele de candidatură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ale cadrelor didactice interesate se vor depune la CCD Iași în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format fizic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până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vineri, 17.09.2021, ora 10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 și vor conține următoarele docume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opie Certificat de nașter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Certificat de căsătorie (dacă este cazul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acte studii - Diplomă de licență/master/doctor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diplomă grad didacti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decizie profesor mentor/profesor metodi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pie diplomă formato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deverință cu calificativul Foarte bine pentru ultimii 4 ani șco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deverinţă eliberată de unitatea de învăţământ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din care rezultă: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funcţia didactică, specializarea, vechimea, gradul didactic, statut (titular) -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model în atașament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deverință care să ateste experiența prevăzută la punctul e) (dacă este cazul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Declarație  - </w:t>
      </w:r>
      <w:r>
        <w:rPr>
          <w:rFonts w:cs="Times New Roman" w:ascii="Times New Roman" w:hAnsi="Times New Roman"/>
          <w:sz w:val="24"/>
          <w:szCs w:val="24"/>
          <w:lang w:val="ro-RO"/>
        </w:rPr>
        <w:t>model în atașamen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 xml:space="preserve">Directorul Casei Corpului Didactic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Spiru Haret” Iași,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Prof. Constantin Hriscu</w:t>
      </w:r>
    </w:p>
    <w:p>
      <w:pPr>
        <w:pStyle w:val="Normal"/>
        <w:tabs>
          <w:tab w:val="clear" w:pos="720"/>
          <w:tab w:val="left" w:pos="567" w:leader="none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72440</wp:posOffset>
          </wp:positionH>
          <wp:positionV relativeFrom="margin">
            <wp:posOffset>7978140</wp:posOffset>
          </wp:positionV>
          <wp:extent cx="731520" cy="731520"/>
          <wp:effectExtent l="0" t="0" r="0" b="0"/>
          <wp:wrapSquare wrapText="bothSides"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sz w:val="18"/>
        <w:szCs w:val="18"/>
        <w:lang w:val="ro-RO"/>
      </w:rPr>
      <w:t xml:space="preserve">Ministerul Educației – Proiect </w:t>
    </w:r>
    <w:r>
      <w:rPr>
        <w:rFonts w:eastAsia="Times New Roman" w:cs="Times New Roman" w:ascii="Times New Roman" w:hAnsi="Times New Roman"/>
        <w:i/>
        <w:sz w:val="18"/>
        <w:szCs w:val="18"/>
        <w:lang w:val="ro-RO"/>
      </w:rPr>
      <w:t>Profesionalizarea carierei didactice - PROF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sz w:val="18"/>
        <w:szCs w:val="18"/>
        <w:lang w:val="ro-RO"/>
      </w:rPr>
      <w:t>PROGRAMUL OPERAȚIONAL CAPITAL UMAN 2014 – 2020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val="ro-RO"/>
      </w:rPr>
      <w:t>POCU/904/6/25/Operațiune compozită OS 6.5, 6.6, cod SMIS 146587</w:t>
    </w:r>
  </w:p>
  <w:p>
    <w:pPr>
      <w:pStyle w:val="Footer"/>
      <w:rPr>
        <w:rFonts w:ascii="Times New Roman" w:hAnsi="Times New Roman" w:eastAsia="Times New Roman" w:cs="Times New Roman"/>
        <w:sz w:val="18"/>
        <w:szCs w:val="18"/>
        <w:lang w:val="ro-RO"/>
      </w:rPr>
    </w:pPr>
    <w:r>
      <w:rPr>
        <w:rFonts w:eastAsia="Times New Roman" w:cs="Times New Roman" w:ascii="Times New Roman" w:hAnsi="Times New Roman"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3118"/>
      <w:gridCol w:w="3119"/>
    </w:tblGrid>
    <w:tr>
      <w:trPr>
        <w:trHeight w:val="1130" w:hRule="atLeast"/>
      </w:trPr>
      <w:tc>
        <w:tcPr>
          <w:tcW w:w="311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819150"/>
                <wp:effectExtent l="0" t="0" r="0" b="0"/>
                <wp:docPr id="1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5800" cy="685800"/>
                <wp:effectExtent l="0" t="0" r="0" b="0"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rebuchet MS" w:hAnsi="Trebuchet MS" w:eastAsia="Calibri" w:cs="Times New Roman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rebuchet MS" w:hAnsi="Trebuchet MS" w:eastAsia="Trebuchet MS" w:cs="Open Sans;Tahoma"/>
      <w:color w:val="000000"/>
      <w:sz w:val="22"/>
      <w:szCs w:val="22"/>
      <w:lang w:val="ro-RO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b/>
      <w:bCs/>
      <w:color w:val="000000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000000"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eastAsia="Times New Roman" w:cs="Times New Roman"/>
      <w:color w:val="000000"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26282A"/>
      <w:sz w:val="24"/>
      <w:szCs w:val="24"/>
      <w:lang w:val="ro-R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eastAsia="Times New Roman" w:cs="Times New Roman"/>
      <w:color w:val="26282A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4:00Z</dcterms:created>
  <dc:creator>PROF</dc:creator>
  <dc:description/>
  <cp:keywords/>
  <dc:language>en-US</dc:language>
  <cp:lastModifiedBy>CCD M</cp:lastModifiedBy>
  <cp:lastPrinted>2021-09-13T14:20:00Z</cp:lastPrinted>
  <dcterms:modified xsi:type="dcterms:W3CDTF">2021-09-14T06:07:00Z</dcterms:modified>
  <cp:revision>4</cp:revision>
  <dc:subject/>
  <dc:title/>
</cp:coreProperties>
</file>